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РИНСКОГО СЕЛЬСОВЕТ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Heading1"/>
        <w:spacing w:before="120" w:after="0"/>
        <w:ind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1"/>
        <w:spacing w:before="120" w:after="0"/>
        <w:ind w:hanging="0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088" w:leader="none"/>
        </w:tabs>
        <w:ind w:hanging="0"/>
        <w:rPr>
          <w:sz w:val="28"/>
          <w:szCs w:val="28"/>
          <w:highlight w:val="green"/>
        </w:rPr>
      </w:pPr>
      <w:r>
        <w:rPr/>
        <w:tab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07.05.2025 г.  № 28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чете об исполнении бюджета Спиринского сельсовета Ордынского района Новосибирской области за 1 квартал 2025 год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  <w:r>
        <w:rPr>
          <w:rFonts w:eastAsia="Calibri"/>
          <w:bCs/>
          <w:sz w:val="28"/>
          <w:szCs w:val="28"/>
          <w:lang w:eastAsia="en-US"/>
        </w:rPr>
        <w:t xml:space="preserve">Положением о бюджетном процессе в Спиринском сельсовете Ордынского района Новосибирской области  (с изменениями от 23.12.2021 г.      № 11/8, от 06.04.2022 г. № 13/3, от 17.05.2022 № 14/3, от 28.09.2022 № 16/4, от 17.08.2023 № 23/7, </w:t>
      </w:r>
      <w:r>
        <w:rPr>
          <w:bCs/>
          <w:sz w:val="28"/>
          <w:szCs w:val="28"/>
        </w:rPr>
        <w:t>от 30.01.2024 № 26/5, от 25.06.2024 № 30/3, от 27.03.2025 № 39/2</w:t>
      </w:r>
      <w:r>
        <w:rPr>
          <w:rFonts w:eastAsia="Calibri"/>
          <w:bCs/>
          <w:sz w:val="28"/>
          <w:szCs w:val="28"/>
          <w:lang w:eastAsia="en-US"/>
        </w:rPr>
        <w:t xml:space="preserve">), </w:t>
      </w:r>
      <w:r>
        <w:rPr>
          <w:sz w:val="28"/>
          <w:szCs w:val="28"/>
        </w:rPr>
        <w:t xml:space="preserve">руководствуясь Уставом сельского поселения Спиринского сельсовета Ордынского муниципального района Новосибирской области, администрация Спиринского сельсовета Ордынского района Новосибирской области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. Утвердить отчет об исполнении бюджета Спиринского сельсовета Ордынского района Новосибирской области за 1 квартал 2025 года согласно приложения к настоящему постановлению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 Направить отчет об исполнении бюджета Спиринского сельсовета Ордынского района Новосибирской области за 1 квартал 2025 года в Совет депутатов Спиринского сельсовета Ордынского района Новосибирской области и ревизионную комиссию Ордынского района Новосибирской обла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3. Разместить настоящее постановление на официальном сайте администрации Спир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Ордынского района Новосибирской области Т.И.Сок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Спиринского сельсовета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Ордынского района Новосибирской области                                           Власова С.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4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yperlink">
    <w:name w:val="hyper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/>
      <w:spacing w:lineRule="auto" w:line="240"/>
      <w:ind w:hanging="0"/>
      <w:jc w:val="center"/>
      <w:outlineLvl w:val="2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27:00Z</dcterms:created>
  <dc:creator>Ряснянская Светлана Юрьевна</dc:creator>
  <dc:description/>
  <cp:keywords/>
  <dc:language>en-US</dc:language>
  <cp:lastModifiedBy>WWW</cp:lastModifiedBy>
  <cp:lastPrinted>2025-05-16T11:22:00Z</cp:lastPrinted>
  <dcterms:modified xsi:type="dcterms:W3CDTF">2025-05-16T04:22:00Z</dcterms:modified>
  <cp:revision>46</cp:revision>
  <dc:subject/>
  <dc:title> </dc:title>
</cp:coreProperties>
</file>